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b/>
          <w:b/>
        </w:rPr>
      </w:pPr>
      <w:r>
        <w:rPr>
          <w:b/>
        </w:rPr>
        <w:t>ACTIVITY: Arrange the Stages of Second Language Acquisition</w:t>
      </w:r>
    </w:p>
    <w:p>
      <w:pPr>
        <w:pStyle w:val="Normal"/>
        <w:ind w:left="-360" w:hanging="0"/>
        <w:rPr/>
      </w:pPr>
      <w:r>
        <w:rPr>
          <w:b/>
          <w:sz w:val="20"/>
          <w:szCs w:val="20"/>
        </w:rPr>
        <w:t>Each column represents a stage of second language acquisition, but in</w:t>
      </w:r>
      <w:r>
        <w:rPr>
          <w:b/>
          <w:i/>
          <w:sz w:val="20"/>
          <w:szCs w:val="20"/>
        </w:rPr>
        <w:t xml:space="preserve"> incorrect order</w:t>
      </w:r>
      <w:r>
        <w:rPr>
          <w:b/>
          <w:sz w:val="20"/>
          <w:szCs w:val="20"/>
        </w:rPr>
        <w:t xml:space="preserve">. Fill in the correct stage names. Use the following: 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-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Stage 1 – </w:t>
      </w:r>
      <w:r>
        <w:rPr>
          <w:i/>
          <w:sz w:val="20"/>
          <w:szCs w:val="20"/>
        </w:rPr>
        <w:t>Preproduction</w:t>
      </w:r>
      <w:r>
        <w:rPr>
          <w:b/>
          <w:i/>
          <w:sz w:val="20"/>
          <w:szCs w:val="20"/>
        </w:rPr>
        <w:t xml:space="preserve">, Stage 2 – </w:t>
      </w:r>
      <w:r>
        <w:rPr>
          <w:i/>
          <w:sz w:val="20"/>
          <w:szCs w:val="20"/>
        </w:rPr>
        <w:t>Early Production</w:t>
      </w:r>
      <w:r>
        <w:rPr>
          <w:b/>
          <w:i/>
          <w:sz w:val="20"/>
          <w:szCs w:val="20"/>
        </w:rPr>
        <w:t xml:space="preserve">, Stage 3 – </w:t>
      </w:r>
      <w:r>
        <w:rPr>
          <w:i/>
          <w:sz w:val="20"/>
          <w:szCs w:val="20"/>
        </w:rPr>
        <w:t>Speech Emergence</w:t>
      </w:r>
      <w:r>
        <w:rPr>
          <w:b/>
          <w:i/>
          <w:sz w:val="20"/>
          <w:szCs w:val="20"/>
        </w:rPr>
        <w:t xml:space="preserve">, Stage 4 – </w:t>
      </w:r>
      <w:r>
        <w:rPr>
          <w:i/>
          <w:sz w:val="20"/>
          <w:szCs w:val="20"/>
        </w:rPr>
        <w:t>Intermediate Fluency,</w:t>
      </w:r>
      <w:r>
        <w:rPr>
          <w:b/>
          <w:i/>
          <w:sz w:val="20"/>
          <w:szCs w:val="20"/>
        </w:rPr>
        <w:t xml:space="preserve"> and Stage 5 </w:t>
      </w:r>
      <w:r>
        <w:rPr>
          <w:i/>
          <w:sz w:val="20"/>
          <w:szCs w:val="20"/>
        </w:rPr>
        <w:t>Advanced Fluency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-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6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2767"/>
        <w:gridCol w:w="2955"/>
        <w:gridCol w:w="2601"/>
        <w:gridCol w:w="27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GE: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GE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G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GE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GE: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BEHAVIOR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s simple sentenc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s basic level grammatical error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good comprehension (given rich contex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ands familiar vocabulary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few grammatical error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grade level vocabulary with eas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high levels of comprehension but may not understand some idioms and slang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7" w:leader="none"/>
              </w:tabs>
              <w:ind w:left="461" w:hanging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ds with one/two-word answers or short phras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7" w:leader="none"/>
              </w:tabs>
              <w:ind w:left="461" w:hanging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ends heavily on contex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7" w:leader="none"/>
              </w:tabs>
              <w:ind w:left="461" w:hanging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ats key words “heard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7" w:leader="none"/>
              </w:tabs>
              <w:ind w:left="461" w:hanging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es wo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7" w:leader="none"/>
              </w:tabs>
              <w:ind w:left="461" w:hanging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sps main ideas of message with support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ind w:hanging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2" w:leader="none"/>
              </w:tabs>
              <w:ind w:left="182" w:hanging="1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ly unrespons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2" w:leader="none"/>
              </w:tabs>
              <w:ind w:left="182" w:hanging="1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es comprehension by nodding, drawing, gestur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2" w:leader="none"/>
              </w:tabs>
              <w:ind w:left="182" w:hanging="1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ds key words on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2" w:leader="none"/>
              </w:tabs>
              <w:ind w:left="182" w:hanging="1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ends heavily on context, visuals/gestures</w:t>
            </w:r>
          </w:p>
          <w:p>
            <w:pPr>
              <w:pStyle w:val="Normal"/>
              <w:tabs>
                <w:tab w:val="clear" w:pos="720"/>
                <w:tab w:val="left" w:pos="182" w:leader="none"/>
              </w:tabs>
              <w:ind w:left="182" w:hanging="1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1" w:hanging="2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s more complex vocabulary and  senten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1" w:leader="none"/>
              </w:tabs>
              <w:ind w:left="281" w:hanging="2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s complex grammatical erro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1" w:leader="none"/>
              </w:tabs>
              <w:ind w:left="281" w:hanging="2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good comprehension (given supported context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4" w:right="113" w:hanging="1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 STRATEGIE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s academic vocabular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s longer sentence stems to support respons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s longer oral outpu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hasizes higher level grammatically complex academic langu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ks more grammatically complex question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s figurative langu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7" w:leader="none"/>
              </w:tabs>
              <w:ind w:left="25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s language using gestures, objects with  key words, phras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7" w:leader="none"/>
              </w:tabs>
              <w:ind w:left="25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s students questions that require one/two word respons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7" w:leader="none"/>
              </w:tabs>
              <w:ind w:left="25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es figurative languag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7" w:leader="none"/>
              </w:tabs>
              <w:ind w:left="25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ws rate of spee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7" w:leader="none"/>
              </w:tabs>
              <w:ind w:left="25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7" w:leader="none"/>
              </w:tabs>
              <w:ind w:left="36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2" w:leader="none"/>
              </w:tabs>
              <w:ind w:left="182" w:hanging="1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s simple commands gestures, objects to communicate mean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2" w:leader="none"/>
              </w:tabs>
              <w:ind w:left="182" w:hanging="1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s  using key words and gestures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2" w:leader="none"/>
              </w:tabs>
              <w:ind w:left="182" w:hanging="1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s “yes/no” question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2" w:leader="none"/>
              </w:tabs>
              <w:ind w:left="182" w:hanging="1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s student to show/draw respons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2" w:leader="none"/>
              </w:tabs>
              <w:ind w:left="182" w:hanging="1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ws rate of spee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2" w:leader="none"/>
              </w:tabs>
              <w:ind w:left="182" w:hanging="1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2" w:leader="none"/>
              </w:tabs>
              <w:ind w:left="182" w:hanging="1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1" w:leader="none"/>
              </w:tabs>
              <w:ind w:left="281" w:hanging="2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s more complex academic language, both oral and writt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1" w:leader="none"/>
              </w:tabs>
              <w:ind w:left="281" w:hanging="2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es more figurative langu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1" w:leader="none"/>
              </w:tabs>
              <w:ind w:left="281" w:hanging="2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1" w:leader="none"/>
              </w:tabs>
              <w:ind w:left="281" w:hanging="2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ind w:left="281" w:hanging="2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360"/>
        <w:rPr>
          <w:sz w:val="22"/>
          <w:szCs w:val="22"/>
        </w:rPr>
      </w:pPr>
      <w:r>
        <w:rPr>
          <w:sz w:val="22"/>
          <w:szCs w:val="22"/>
        </w:rPr>
        <w:t>Adapted from Lynda Franco, Ole Education, Organization for Learning Excellence. Used with permi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61"/>
        </w:tabs>
        <w:ind w:left="4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46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576" w:hanging="21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29:00Z</dcterms:created>
  <dc:creator>jhill</dc:creator>
  <dc:description/>
  <cp:keywords/>
  <dc:language>en-US</dc:language>
  <cp:lastModifiedBy>jenniferw</cp:lastModifiedBy>
  <cp:lastPrinted>2013-03-25T12:06:00Z</cp:lastPrinted>
  <dcterms:modified xsi:type="dcterms:W3CDTF">2013-04-19T16:29:00Z</dcterms:modified>
  <cp:revision>2</cp:revision>
  <dc:subject/>
  <dc:title>ACTIVITY: Arrange the Stages of Second Language Acqui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